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37" w:hanging="0"/>
        <w:rPr>
          <w:rFonts w:ascii="Times New Roman" w:hAnsi="Times New Roman" w:cs="Times New Roman"/>
          <w:sz w:val="24"/>
        </w:rPr>
      </w:pPr>
      <w:r>
        <w:rPr>
          <w:rFonts w:cs="Times New Roman" w:ascii="Times New Roman" w:hAnsi="Times New Roman"/>
          <w:sz w:val="24"/>
        </w:rPr>
      </w:r>
    </w:p>
    <w:p>
      <w:pPr>
        <w:pStyle w:val="PlainText"/>
        <w:ind w:right="7437"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i p.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ginti sextum capitul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errat contra fidem quia eo ipso quod contra fidem pertinaciter erraret nullus catholicus in causa fidei eius esset subiectus iudicio papa tamen alicuius congregationis recto iudicio non falso parere tenetur que potest errare contra fidem licet non erre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ut etiam subditi episcoporum quantum ad ea que certa sunt esse fidei consona orthodoxe subsunt episcopis qui tamen episcopi et quantum ad illa de quibus certum est quod sunt hereses dampnate explicite possunt contra fidem errare cum vero accipitur quod papa non tenetur parere mandatis alicuius congregationis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oc negatur licet non debeat parere mandatis alicuius congregationis que erra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ut nec aliquis alius christianu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potest recusare iudicium illius congregationis que potest errare contra fidem licet possit recusare illius iudicium que errat contra fid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o papam de heretica pravitate inique et false</w:t>
      </w:r>
    </w:p>
    <w:p>
      <w:pPr>
        <w:pStyle w:val="PlainText"/>
        <w:tabs>
          <w:tab w:val="clear" w:pos="720"/>
          <w:tab w:val="left" w:pos="1260" w:leader="none"/>
        </w:tabs>
        <w:ind w:right="7437"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w:t>
      </w:r>
      <w:r>
        <w:rPr>
          <w:rFonts w:cs="Times New Roman" w:ascii="Times New Roman" w:hAnsi="Times New Roman"/>
          <w:b/>
          <w:sz w:val="24"/>
        </w:rPr>
        <w:t>magister dicunt quod in tali casu nichil restaret pape nisi vel aliud concilium generale</w:t>
      </w:r>
      <w:r>
        <w:rPr>
          <w:rFonts w:cs="Times New Roman" w:ascii="Times New Roman" w:hAnsi="Times New Roman"/>
          <w:sz w:val="24"/>
        </w:rPr>
        <w:t xml:space="preserve"> convocare si posset vel per potentiam se tueri vel omni humano deficiente concilio et auxilio se gratie divine committere et patienter illatam iniuriam tollerare ad secundam rationem dicitur quod licet iudicium multis modis accipiatur ad presens tamen sufficiat duos modos exponere est itaque iudicium certe et veridice congregationis quo unusquisque bene iudicat de illo quod noscit et istud iudicium pertinet ad quemlibet in quacunque arte peritum est aliud iudicium auctoritatis sive iudicialis sententi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est necesse credere explicite ad salutem consequendam eternam quia semper usque ad finem mundi erunt aliqui catholici qui circa talia in vera fide explicite permanebunt sed circa illa que non sunt necesse explicite credere non est necessarium quod semper in ecclesia militante sit tale iudicium quia multa sunt de quibus melius est pie dubitare quam unam partem contradictionis vel aliam temere diffini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neque pertinaciter errabunt neque pertinaciter dubitabunt sed semper erunt aliqui in ecclesia qui circa huiusmodi loco et tempore oportunis querent cauta sollicitudine veritatem parati tenere etiam explicite si eam invenerint sive per propriam meditationem sive per occasionem acceptam a scripturis sive aliis hominibus quibuscunque sive per divinam revelationem et ideo nunquam omnes in hereticam incident pravitatem iudicium vero auctoritatis sive iudicialis sententie non oportet quod semper sit certum in ecclesia militante immo potest aliquando potest deficere et ut videtur aliquando defec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it perfidie arriane tenuit papatum sex annis verum iudicium auctoritatis et iudicialis sententie nullum fuit de hiis que pertinebant ad fidem ante etiam tempora constantini tale iudicium de hiis que fidei sunt deffecisse videtur quia teste isidoro ut habetur dist 15 c 1 illis temporibus christianitas in diversas hereses scissa fuit quia non erat catholicis facultas conveniendi in un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ssa est ex quo datur intelligi quod si tunc fuisset facultas conveniendi ad concilium generale </w:t>
      </w:r>
      <w:r>
        <w:rPr>
          <w:rFonts w:cs="Times New Roman" w:ascii="Times New Roman" w:hAnsi="Times New Roman"/>
          <w:b/>
          <w:sz w:val="24"/>
        </w:rPr>
        <w:t>christianitas in diversas hereses scissa non fuisset et ita videtur quod concilium generale</w:t>
      </w:r>
      <w:r>
        <w:rPr>
          <w:rFonts w:cs="Times New Roman" w:ascii="Times New Roman" w:hAnsi="Times New Roman"/>
          <w:sz w:val="24"/>
        </w:rPr>
        <w:t xml:space="preserve"> contra fidem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nt quod isidorus loquitur de illo tempore quo episcopi fuerunt catholici et verum est quod concilium generale episcoporum catholicorum quamdiu permanserint in catholica veritate errare non potest omnes tamen illi episcopi possent contra fidem errare etiam cum omnibus clericis su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nt ad tertiam ration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ilium generale contra fidem erraret ab ipso appellare liceret et cum dicitur quod non ad aliud concilium generale dicunt quod ad aliud concilium generale si daretur facultas aliud concilium congregandi appellare liceret etsi iterum illud concilium erraret liceret ad aliud appellare et sic semper quousque catholici convenirent ite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papa non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se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concilio generali si concilium erraret contra fidem ad ipsum appellare liceret vel ad papam cum alio concilio congregando</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principaliter esset appellandum si enim christianitas in tantum esset pravitate infecta heretica quod papa et cardinales et prelati et clerici et principes et potestates essent heretici et soli pauci simplices et pauperes in fide manerent catholica et concilium reputatum generale contra fidem erraret aliud non restaret fidelibus quam dolor et gemitus conciliumque tenere beati ieronimi quod dat viro ecclesiastico et prudenti quando in ea que vocatur domus dei invalescit iniquitas et iustitia omnino deprimitur qui ut recitatur 11 q 3 c quando ergo a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ac non solum multas sed etiam fortes et que opprimere possunt iustitiam et in tantum doctorum rabiem processisse ut accipiant pretium in iudicio et omnia pro muneribus faciant pauperes devitent in portis et audire contempnant taceat in illo tempore noe det sanctum canibus et mittat margaritas ante porcos qui conversi conculcent eas et imitetur ieremiam dicentem solus sedebam quia amaritudine plenus er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hristianitate esse cognoverit et corruisse veritatem catholicam in plateis et in tantum prelatorum doctorum clericorum potentum et principum rabiem processisse ut fidem conentur destruere orthodoxam doctrinam sanctorum patrum audire contempnant veritatis catholice defensores occidant tribulent persequantur et infestent taceat in illo tempore ne publice coram eis appellet ne det sanctum canibus et mittat margaritas ante porcos qui conversi conculcent eas scripturas sacras perperam exponendo et ipsas repugnantes ad falsitatem hereticam distorquendo et imitetur ieremiam dicentem solus sedebam quia amaritudine plenus er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nt quod concilium generale de iure potest de heresi accusari si enim concilium generale convocatum primo fidele ante corporalem dissolutionem eiusdem in heresim laberetur posset de iure coram papa catholico si non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se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heresi accusari et iuxta sanctiones canonicas iudicari si vero papa tali concilio interesset et una cum ista congregatione in hereticam incideret pravitatem potestas iudicandi omnes esset ad catholicos devolut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lerici mundi pravitate inficerentur heretica potestas iudicandi omnes devolveretur ad laicos catholicos et fideles generale igitur concilium dum manet fidele nulli persone vel particulari collegio in causa fidei est subiectum licet ipsum manens fidele universali ecclesie sit subiectum sed si ante recessum convenientem ab invicem corporalem talis congregatio in heresim laberetur statim tota illa congregatio ipso iure esset alii persone aut collegio vel congregationi subiect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omni errore in moribus bonis vel in catholica veritat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espondetur similiter quod gregorius loquitur de conciliis generalibus rite a catholicis celebrat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loquitur de conciliis rite a sanctis patribus celebratis qui si fuissent heretici nequaquam sancti fuissen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generale in heresim laberetur remanerent alii catholici qui occulte et publice prout expediret auderent fidem defendere orthodoxam ill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nim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probatis filiis carnalibus abrahe potens est de lapidibus suscitare filios abrahe spirituales iuxta baptiste sententiam potens est etiam omnibus ad generale concilium convenientibus in heresim lapsis immo omnibus clericis mundi et potestatibus secularibus falsitate depravatis heretica de lapidibus id est de laicis rudibus et abiectis pauperibus et despectis catholicos dei filios suscit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tis fidem primitus fundavit catholicam ita omnibus laicis et potentibus datis in reprobum sensum potest dare pauperes simplices illiteratos et rusticos in edifficationem ecclesie orthodox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viginti septimum capitul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romoveor quod isti presumunt asserere totum clerum posse falsitate heretica irretiri et quia vix unquam aliquis absque motivo assentit errori aperias unde isti moventur pro opinione predict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hoc est quod sepe pro multis assertionibus est inductum quod una sola videlicet est ecclesia militans que contra fidem errare non potest constat autem quod congregatio fidelium que clericos et laicos comprehendit de facto vel comprehendere potest nequit </w:t>
      </w:r>
      <w:r>
        <w:rPr>
          <w:rFonts w:cs="Times New Roman" w:ascii="Times New Roman" w:hAnsi="Times New Roman"/>
          <w:b/>
          <w:sz w:val="24"/>
        </w:rPr>
        <w:t>contra</w:t>
      </w:r>
      <w:r>
        <w:rPr>
          <w:rFonts w:cs="Times New Roman" w:ascii="Times New Roman" w:hAnsi="Times New Roman"/>
          <w:sz w:val="24"/>
        </w:rPr>
        <w:t xml:space="preserve"> fidem errare tota autem multitudo clericorum non est illa congregatio licet sit pars eius quemadmodum et multitudo laicorum </w:t>
      </w:r>
      <w:r>
        <w:rPr>
          <w:rFonts w:cs="Times New Roman" w:ascii="Times New Roman" w:hAnsi="Times New Roman"/>
          <w:b/>
          <w:color w:val="000000"/>
          <w:sz w:val="24"/>
          <w:u w:val="single"/>
        </w:rPr>
        <w:t>[m]</w:t>
      </w:r>
      <w:r>
        <w:rPr>
          <w:rFonts w:cs="Times New Roman" w:ascii="Times New Roman" w:hAnsi="Times New Roman"/>
          <w:b/>
          <w:sz w:val="24"/>
        </w:rPr>
        <w:t xml:space="preserve"> est pars eius igitur tota multitudo clericorum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potes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nituntur </w:t>
      </w:r>
      <w:r>
        <w:rPr>
          <w:rFonts w:cs="Times New Roman" w:ascii="Times New Roman" w:hAnsi="Times New Roman"/>
          <w:b/>
          <w:sz w:val="24"/>
        </w:rPr>
        <w:t xml:space="preserve">unde secundum motiv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esgi p. 3 </w:t>
      </w:r>
      <w:r>
        <w:rPr>
          <w:rFonts w:cs="Times New Roman" w:ascii="Times New Roman" w:hAnsi="Times New Roman"/>
          <w:b/>
          <w:color w:val="000000"/>
          <w:sz w:val="24"/>
          <w:u w:val="single"/>
        </w:rPr>
        <w:t>[/loc]</w:t>
      </w:r>
      <w:r>
        <w:rPr>
          <w:rFonts w:cs="Times New Roman" w:ascii="Times New Roman" w:hAnsi="Times New Roman"/>
          <w:b/>
          <w:sz w:val="24"/>
        </w:rPr>
        <w:t xml:space="preserve"> eorum est hoc tota illa particularis multitudo christianorum</w:t>
      </w:r>
      <w:r>
        <w:rPr>
          <w:rFonts w:cs="Times New Roman" w:ascii="Times New Roman" w:hAnsi="Times New Roman"/>
          <w:sz w:val="24"/>
        </w:rPr>
        <w:t xml:space="preserve"> qui in omnibus locis ponunt scandalum fidei orthodoxe et qui soli scindunt ecclesiam et populos de domo dei seducunt potest contra fidem errare huiusmodi est multitudo clericorum teste dicto ieronimo qui ut recitatur 24 q 3 c transf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transi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it veteres scrutans historias invenire non possum scidisse ecclesiam et de domo domini populos seduxisse preter eos qui sacerdotes a deo positi fuerant et prophete id est speculatore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ergo recur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vertu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laqueum tortuosum in omnibus locis ponentes scandalum ex quibus datur intelligi verbis quod sacerdotes et speculatores id est doctores consueverunt ecclesiam dei scindere et populos de domo dei seducere scandalum fidei orthodoxe id est catholice ubique ponendo ergo omnes sacerdotes possunt contra fidem errare nomine autem sacerdotis intelliguntur inferiores clerici secundum quod notat glossa extra de cohabitatione clericorum et mulierum si quisquem sacerdotum ergo tota multitudo clericorum potes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orum hoc est tota multitudo illorum qui sunt deteriores laicis contra fidem errare potest quia nulla apparet ratio quare deus talem multitudinem ab errore contra fidem specialiter preservaret sed clerici sunt deteriores laicis secundum quod notat glossa de penitentia dist 1 c quis aliquando dicens habens ex hoc capitulo quod clerici deteriores sunt laicis et scilicet 24 q 3 transfferunt ergo tota multitudo clericorum potest contra fidem errare sicut et tota multitudo laicorum posse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provenire sed omnia mala a sacerdotibus processerunt ut notat glossa dist 60 c et purgabit ergo tota multitudo clericorum potes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st hoc tota multitudo illorum potest contra fidem errare quos valent laici iudicare sed malos clericos valent laici iudicare teste ieronimo qui ut habetur 8 q 2 c vereor ait vereor quomodo regina austri veniens a finibus terre audire sapientiam salomonis iudicatura est homines temporis sui et viri ninivite acta penitentia ad predicationem ione condempnabunt eos qui maiorem etiam iona salvatorem contempserunt sic plurimum in populo episcopos iudicen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paratione vite iudicabunt sicut ergo laici in moribus possunt et fide errare ita etiam episcopi et eadem ratione alii clerici contra bonos mores et fidem possunt errare ergo temerarium est asserere quod nunquam tota multitudo clericorum contra fidem errab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st hoc multitudo illorum potest contra fidem errare quibus laici possunt esse meliores sed laici possunt esse meliores clericis teste beato ieronimo qui ut habetur 8 q 1 c qualis ait qualis erat hedifficatio discipuli si intelliget magistro se esse maiorem et infra vehementer dei ecclesiam destruit hoc scilicet meliores esse laicos quam clericos ex quibus verbis insinuatur aperte quod laici possunt esse clericis meliores sicut ergo tota multitudo laicorum potest contra fidem errare ita tota multitudo clericorum poteri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llorum potest contra fidem errare qui possunt peccare et de quibus vix aliquis invenitur vere penitens post peccatum quia peccatum excecat intellectum et ita tandem poterit si per penitentiam minime deleatur ad errorem contra fidem deducere sed clerici omnes possunt peccare et de clericis vix invenitur aliquis vere penitens post peccatum teste iohanne Chrysostomo qui ut habetur de penitentia dist 1 c quis aliquando a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ia peccavit sed quia confunditur quia perdidit gloriam suam ex quibus verbis datur intelligi quod clerici raro inveniuntur vere penitentes ergo temerarium est asserere quod tota multitudo clericorum nunquam contra fidem errab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tale multitudo istorum potest contra fidem errare qui sola dignitate ecclesiastica virtutes et gratiam minime necessario conferente nec augente alios catholicos et fideles noscuntur precellere quia ex quo per talem dignitatem gratia et virtutes neque ibi conferuntur neque augentur necessario nichil habent quare non possunt sicut prius contra fidem errare sed clerici ultra laicos catholicos et fideles nichil necessario obtinent nisi clericatum qui potest ecclesiastica dignitas appellar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que necessario auget sicut in superioribus per auctoritates quamplurimas est ostensum ergo tota multitudo clericorum potest contra fidem errare sicut poterant omnes errare contra fidem quando laici extiterun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tota multitudo cler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errare contra fidem</w:t>
      </w:r>
      <w:r>
        <w:rPr>
          <w:rFonts w:cs="Times New Roman" w:ascii="Times New Roman" w:hAnsi="Times New Roman"/>
          <w:b/>
          <w:sz w:val="24"/>
        </w:rPr>
        <w:t xml:space="preserve"> </w:t>
      </w:r>
      <w:r>
        <w:rPr>
          <w:rFonts w:cs="Times New Roman" w:ascii="Times New Roman" w:hAnsi="Times New Roman"/>
          <w:b/>
          <w:color w:val="000000"/>
          <w:sz w:val="24"/>
          <w:u w:val="single"/>
        </w:rPr>
        <w:t>[m]</w:t>
      </w:r>
      <w:r>
        <w:rPr>
          <w:rFonts w:cs="Times New Roman" w:ascii="Times New Roman" w:hAnsi="Times New Roman"/>
          <w:b/>
          <w:sz w:val="24"/>
        </w:rPr>
        <w:t xml:space="preserve"> sicut tota multitudo laicorum potest contra fidem errare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 xml:space="preserve">aut hoc est ratione regiminis et auctoritatis quam habent clerici super laicos aut ratione maioris sanctitatis qua clerici pollent aut ratione maioris sapientie et literature quam habent clerici ultra laicos aut quia tota multitudine clericorum errante tota fides catholica periclitaretur non propter primum tum quia sicut dictum est dignitas a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i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gimen ecclesiasticum non necessario confert habenti neque necessario auget in eo gratiam et virtute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originem et potestatem ecclesiasticam plenitudinem obtinet potestatis et tamen papa potest heretica pravitate fedari ergo et tota multitudo clericorum non obstante tali regimine pravitate poterit heretica macular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me uno sermone convincere convincor enim cum in hac parte clericos vobis magis video negligentes quomodo enim possum corrigere filios cum fratres emendare non possim aut qua fiducia succensse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irasca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aicis cum a consortibus pudoris verecundia conticescam ex quibus verbis datur intelligi quod laici possunt esse clericis sanctiore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ebet dici quod tota multitudo clericorum non potest contra fidem errare nec propter maiorem sapientiam seu literaturam qua clerici pollent debet dici quod tota multitudo clericorum errare non potest contra fidem quia sicut sapientia vel literatura est sepe occasio stabilitionis in fide ita est sepe et frequenter occasio heretice pravitatis unde et communiter heresum inventores sunt viri literati scripturarum notitiam divinarum habentes suos errores ex ipsis sacris literis assumentes ipsosque errores per sacras scripturas fulcire conantes secundum quod testatur beatus clemens et legitur dist37 c relat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ergo maiorem notitiam scripturarum non est dicendum quod tota multitudo clericorum non potest contra fidem errare nec est dicendum quod non potest contra fidem errare quia tota multitudine clericorum errante periclitaretur fides quia sicut testatur beatus paulus 1 ad corinth 2 fides nostra non est in sapientia hominum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virtute de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ita potest fides catholica sustentari in laicis sicut in literatis et clericis presertim cum simplices sepe laici et pauperes stabiliores in fide inveniantur quam clerici maxime cum christus fidem per idiotas et illiteratos fundaverit ergo quamvis omnes clerici deviarent a fide non periclitaretur fide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clericorum non est sanctior ne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 stabilior quam fuit collegium apostolorum collegium autem apostolorum tempore passionis christi erravit in fide ergo et multitudo clericorum potest contra fidem errare dicunt igitur isti quod sicut temerarium est dicere quod tota multitudo clericorum </w:t>
      </w:r>
      <w:r>
        <w:rPr>
          <w:rFonts w:cs="Times New Roman" w:ascii="Times New Roman" w:hAnsi="Times New Roman"/>
          <w:b/>
          <w:sz w:val="24"/>
        </w:rPr>
        <w:t>errabit</w:t>
      </w:r>
      <w:r>
        <w:rPr>
          <w:rFonts w:cs="Times New Roman" w:ascii="Times New Roman" w:hAnsi="Times New Roman"/>
          <w:sz w:val="24"/>
        </w:rPr>
        <w:t xml:space="preserve"> </w:t>
      </w:r>
      <w:r>
        <w:rPr>
          <w:rFonts w:cs="Times New Roman" w:ascii="Times New Roman" w:hAnsi="Times New Roman"/>
          <w:b/>
          <w:sz w:val="24"/>
        </w:rPr>
        <w:t>contra fidem ita temerarie dicitur quod tota multitudo clericorum</w:t>
      </w:r>
      <w:r>
        <w:rPr>
          <w:rFonts w:cs="Times New Roman" w:ascii="Times New Roman" w:hAnsi="Times New Roman"/>
          <w:sz w:val="24"/>
        </w:rPr>
        <w:t xml:space="preserve"> nec tempore antichristi nec alio tempore contra fidem errab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ex verbis colligi christi promittentis apostolis quod fides catholica est usque ad finem seculi permansura in promissione autem illa licet christus locutus </w:t>
      </w:r>
      <w:r>
        <w:rPr>
          <w:rFonts w:cs="Times New Roman" w:ascii="Times New Roman" w:hAnsi="Times New Roman"/>
          <w:b/>
          <w:sz w:val="24"/>
        </w:rPr>
        <w:t xml:space="preserve">fuerit apostolis qui erant episcopi non tamen loquebatur precise </w:t>
      </w:r>
      <w:r>
        <w:rPr>
          <w:rFonts w:cs="Times New Roman" w:ascii="Times New Roman" w:hAnsi="Times New Roman"/>
          <w:b/>
          <w:color w:val="000000"/>
          <w:sz w:val="24"/>
          <w:u w:val="single"/>
        </w:rPr>
        <w:t>[m]</w:t>
      </w:r>
      <w:r>
        <w:rPr>
          <w:rFonts w:cs="Times New Roman" w:ascii="Times New Roman" w:hAnsi="Times New Roman"/>
          <w:b/>
          <w:sz w:val="24"/>
        </w:rPr>
        <w:t xml:space="preserve"> vel precipue </w:t>
      </w:r>
      <w:r>
        <w:rPr>
          <w:rFonts w:cs="Times New Roman" w:ascii="Times New Roman" w:hAnsi="Times New Roman"/>
          <w:b/>
          <w:color w:val="000000"/>
          <w:sz w:val="24"/>
          <w:u w:val="single"/>
        </w:rPr>
        <w:t>[/m]</w:t>
      </w:r>
      <w:r>
        <w:rPr>
          <w:rFonts w:cs="Times New Roman" w:ascii="Times New Roman" w:hAnsi="Times New Roman"/>
          <w:b/>
          <w:sz w:val="24"/>
        </w:rPr>
        <w:t xml:space="preserve"> pro ipsis sed </w:t>
      </w:r>
      <w:r>
        <w:rPr>
          <w:rFonts w:cs="Times New Roman" w:ascii="Times New Roman" w:hAnsi="Times New Roman"/>
          <w:sz w:val="24"/>
        </w:rPr>
        <w:t>locutus</w:t>
      </w:r>
      <w:r>
        <w:rPr>
          <w:rFonts w:cs="Times New Roman" w:ascii="Times New Roman" w:hAnsi="Times New Roman"/>
          <w:b/>
          <w:sz w:val="24"/>
        </w:rPr>
        <w:t xml:space="preserve"> </w:t>
      </w:r>
      <w:r>
        <w:rPr>
          <w:rFonts w:cs="Times New Roman" w:ascii="Times New Roman" w:hAnsi="Times New Roman"/>
          <w:sz w:val="24"/>
        </w:rPr>
        <w:t>est pro futuris inter illos autem futuros nullam de clericis specialem fecit mention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ec nunquam erit vera tota multitudo christianorum errat in fide sed an hec erit vera tota multitudo clericorum errat in fide nescitur a nobis sed a deo qui omnia futura novit predicte assertioni concordat glossa 24 q 1 c a recta dicens quero de qua ecclesia intelligis cum dicitur quod non possit errare et respondens a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w:t>
      </w:r>
      <w:r>
        <w:rPr>
          <w:rFonts w:cs="Times New Roman" w:ascii="Times New Roman" w:hAnsi="Times New Roman"/>
          <w:b/>
          <w:sz w:val="24"/>
        </w:rPr>
        <w:t>hic dicitur ecclesia ex quibus verbis colligitur quod illa congregatio fidelium</w:t>
      </w:r>
      <w:r>
        <w:rPr>
          <w:rFonts w:cs="Times New Roman" w:ascii="Times New Roman" w:hAnsi="Times New Roman"/>
          <w:sz w:val="24"/>
        </w:rPr>
        <w:t xml:space="preserve"> est illa ecclesia de qua dicitur quod errare non potest contra fidem ad congregationem autem ita fidelium pertinent laici fideles sicut clerici ergo de multitudine clericorum non debet intelligi quod errare non poss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viginti octavum capitul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stimo falsam satis allegasti ide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s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pro assertione contraria aliquas allegationes adduca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contrarie ex quibus sequitur quod multitudo clericorum contra fidem errare non potest primum est quod ecclesia errare non potest secundum est quod sola multitudo clericorum est ecclesi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sit errare concedunt adversarii ideo solummodo proba quod soli clerici sunt ecclesi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w:t>
      </w:r>
      <w:r>
        <w:rPr>
          <w:rFonts w:cs="Times New Roman" w:ascii="Times New Roman" w:hAnsi="Times New Roman"/>
          <w:b/>
          <w:sz w:val="24"/>
        </w:rPr>
        <w:t>magister quod soli clerici sunt ecclesia</w:t>
      </w:r>
      <w:r>
        <w:rPr>
          <w:rFonts w:cs="Times New Roman" w:ascii="Times New Roman" w:hAnsi="Times New Roman"/>
          <w:sz w:val="24"/>
        </w:rPr>
        <w:t xml:space="preserve"> ex verbis sanctorum patrum coll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nifes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it enim adrianus papa ut legitur dist 6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quisquis secularium principum vel potentum vel alterius dignitatis laicus adversus communem ac consonantem atque canonicam electionem ecclesiastici ordinis agere temptaverit anathema sit donec obediat et consentiat quicquid ecclesia de ordinatione ac electione proprii presulis se velle monstraverit ex quibus patet quod ecclesia contra laicos est distincta ergo soli clerici sunt ecclesi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nos attendentes quod laic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religiosis id est hones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per ecclesiis nulla fuit attributa facultas et cetera ex quibus verbis datur intelligi quod laici super ecclesiam vel person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i p.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sticas nullam habent penitus facultatem constat autem quod nonnulli laici super alios laicos obtinent potestatem ergo laici non sunt persone ecclesiastice nec sunt de ecclesia et ita soli clerici dicuntur ecclesi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cclesia et ecclesiastici viri quare cum constet quod ecclesia non potest contra fidem errare sequitur quod tota multitudo clericorum nunquam deviabit a fide ideo circa istud medium amplius non insistas sed alia media coneris adduce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ale tota multitudo illorum non potest contra fidem errare ad quos et non ad alios spectat questiones fidei determinare et errantes contra fidem corrigere quia multitudine tota tali errante fides tota periret sed ad solos clericos et non ad laicos spectat questiones fidei terminare et errantes contra fidem corrigere ergo tota multitudo clericorum nequit contra fidem errare cum fides non possit perire maior videtur certa quia nunquam erit ecclesia dei usque ad finem seculi absque auctoritate questiones fidei terminandi et hereticos corrigend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et questiones fidei terminare patet quia ad solam sedem apostolicam cui soli clerici president spectat questiones fidei terminare 24 q 1 c quotiens et extra de baptismo et eius effectu maiores secunda etiam pars probatur quia heresis est crimen ecclesiasticum ergo ad solos clericos spectat de crimine illo cognosce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postea queram multa ideo de ipsa transeas et aliud motivum ad assertionem predictam induca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tertium motivum eorum est tale tota multitudo illorum non potest contra fidem errare qui nullo iudicio extra illam multitudinem subiecti sunt quia si tota illa multitudo contra fidem erraret nullus esset qui hereticos punire valeret sed clerici nullius alterius quam clerici sunt subiecti iudicio ut sacri canones attestantur ergo tota multitudo clericorum contra fidem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edium eorum est tale tota multitudo illorum non potest contra fidem errare qui soli et non alii potestatem caput ecclesie eligendi noscuntur habere quia nunquam ecclesia ad statum illum perveniet quin poterit sibi caput eligere cum etiam omnis congregatio possit sibi constituere caput sed soli clerici et non laici habent potestatem eligendi caput ecclesie scilicet summum pontificem iuxta canonicas sanctiones ergo tota multitudo clericorum nunquam contra fidem errab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tale est domus dei que est ecclesia militans non potest esse nulla sicut nec ecclesia potest esse nulla </w:t>
      </w:r>
    </w:p>
    <w:p>
      <w:pPr>
        <w:pStyle w:val="PlainText"/>
        <w:ind w:right="743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udenda sed domus dei que est ecclesia militans necessario sacerdotes includit quia necessario habet potestatem ligandi atque solvendi teste ieronimo qui ut legitur 24 q 1 c </w:t>
      </w:r>
    </w:p>
    <w:p>
      <w:pPr>
        <w:pStyle w:val="PlainText"/>
        <w:ind w:right="7437"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ait omnibus consideratis puto me non temere dicere aliquos ita esse in domo dei ut ipsi si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adem domus dei que dicitur hedifficari supra petram que unica columba appella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etiam claves accepit atque potestatem ligandi atque solvend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quibus verbis colligitur quod domus dei que unica columba vocatur quam constat esse ecclesiam catholicam claves habet et potestatem ligandi et solvend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laves autem et predicta potestas in solis presbyteris et in solis sacerdotibus inveniuntur igitur usque ad finem seculi erunt in ecclesia catholica aliqui sacerdotes et per consequens tota multitudo clericorum nunquam contra fidem errab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permanebit non solum per fidem et dilectionem sed etiam per suam presentiam sacramentalem igitur semper erunt in ecclesia aliqui sacerdotes qui potestatem habebunt conficiendi corpus christi sed si tota multitudo clericorum hereticaretur nullus esset in ecclesia qui potestatem haberet conficiendi corpus christi quod nunquam accidet igitur nunquam tota multitudo clericorum exorbitabit a fid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tale est ecclesiastica ierarchia usque ad finem seculi permanebit sed in solis prelatis et sacerdotibus et aliis clericis consistit ecclesiastica ierarchia igitur semper usque ad finem seculi permanebunt aliqui prelati sacerdotes et alii clerici fideles et catholici tria ultima confirmantur una ratione tali si tota multitudo clericorum posset hereticari eadem ratione tota multitudo clericorum posset per mortem extingui immo occid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priv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ctu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lavibus regni celorum et potestatem ligandi ac solvendi ac etiam sacramento corpo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ecclesiastica ierarchia sed etiam privata esset potestate habendi predict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si tota hereticaretur multitudo clericorum ecclesia careat predictis de facto tamen si remanerent aliqui aliqui clerici heretici possent aliqui catholici ordinari ab eis quod ut videtur aliquibus esse licitum sicut in illo casu sicut in articulo necessitatis licet ab hereticis baptismum accipere quibus ordinatis possent predicta omnia reparari sed si nulli clerici neque catholici neque heretici remanerent nunquam posset aliquis in ecclesia habere claves neque potestatem ligandi atque solvendi neque corpus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fic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que unquam posset esse ecclesiastica ierarchi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conveniens est dicere quod tota multitudo clericorum potest per mortem extingui quare inconveniens est asserere totam multitudinem clericorum posse in hereticam incidere pravitat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i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ctavum motivum eorum est tale tota multitudo illorum nequit contra fidem errare a qua quicunque separetur cum ecclesia dei habere pacem non potest sed quicunque separatur a tota multitudine clericorum pacem non potest cum ecclesia dei habere teste Cypriano qui ut recitatur 7 q 1 c novicianus a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igitur nec coniunctionem pacis nec unitatem spiritus servat et se ab ecclesie vinculo atque a sacerdotum collegio separat episcopi nec potestatem habere potest nec honorem qui episcopatus nec unitatem voluit habere nec pacem ex quibus verbis datur intelligi quod si se separat a collegio sacerdotum nec honorem nec pacem nec unitatem cum ecclesia dei potest habere ergo tota multitudo clericorum que intelligitur nomine sacerdotum contra fidem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viginti non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veram michi sufficiunt nec puto quod adversarii ad ipsa responsiones invenire poterunt apparentes et tamen ut melius veritatem eorum intelligam dic quomodo ad ipsa adversarii nituntur responde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s procedit nam hoc nomen ecclesia habet varias significationes quandoque accipitur pro domo materiali et sic accipitur ad corinth 11 cum dicit apostolus nunquid domos </w:t>
      </w:r>
      <w:r>
        <w:rPr>
          <w:rFonts w:cs="Times New Roman" w:ascii="Times New Roman" w:hAnsi="Times New Roman"/>
          <w:b/>
          <w:color w:val="000000"/>
          <w:sz w:val="24"/>
          <w:u w:val="single"/>
        </w:rPr>
        <w:t>[b]</w:t>
      </w:r>
      <w:r>
        <w:rPr>
          <w:rFonts w:cs="Times New Roman" w:ascii="Times New Roman" w:hAnsi="Times New Roman"/>
          <w:b/>
          <w:sz w:val="24"/>
        </w:rPr>
        <w:t xml:space="preserve"> non </w:t>
      </w:r>
      <w:r>
        <w:rPr>
          <w:rFonts w:cs="Times New Roman" w:ascii="Times New Roman" w:hAnsi="Times New Roman"/>
          <w:b/>
          <w:color w:val="000000"/>
          <w:sz w:val="24"/>
          <w:u w:val="single"/>
        </w:rPr>
        <w:t>[/b]</w:t>
      </w:r>
      <w:r>
        <w:rPr>
          <w:rFonts w:cs="Times New Roman" w:ascii="Times New Roman" w:hAnsi="Times New Roman"/>
          <w:sz w:val="24"/>
        </w:rPr>
        <w:t xml:space="preserve"> habetis ad manducandum et bibendum aut ecclesiam dei contempnit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0 cum dicit apostolus maioribus natu attendite vobis et universo gregi in quo vos spiritus sanctus posuit episcopos regere ecclesiam dei ubi nomen ecclesie comprehendit tam viros quam mulieres sic etiam accipit apostolus nomen ecclesie in epistola ad philomenem cum dicit ecclesie que in domo tua 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episcopus fortassis quia nec ipse philemon preditus erat ecclesiastica dignitate sic etiam semper accipit apostolus in aliis epistolis suis ecclesiam et isto modo accipitur ecclesia proverb 2 cum dicitur pene fui in omni malo et in medio ecclesie et synagoge sic enim accipitur ecclesia de consecratione dist 1 c ecclesia ubi dicit nicolaus pap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tur nutu quando iuxta sacra decreta nec ipsa debet absque preceptione pape basilica noviter construi que ipsam catholicorum intra semet amplecti cathervam dinoscitur ubi ecclesia accipitur pro collectione catholicorum que mulieres et laicos nequaquam excludit in duabus significationibus predictis dicunt isti nomen ecclesie solummodo accipi in scriptura divina et ideo dicunt quod ad ecclesiam secundum quod in scriptura divina que est totius catholice fidei fundamentum accipitur ita laici et mulieres fideles pertinent et sunt persone ecclesiastice sicut cleric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do ecclesiam cum tamen sicut dictum est secundum quod utitur scriptura divina nomine ecclesie ita sunt persone ecclesiastice laici et mulieres sicut clerici quia ita sunt de ecclesia sicut clerici et sic accipiendo ecclesiam solummodo pro clericis adhuc habet plures significationes secundum quod notatur de verborum significatione cum cleric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scire quandoque ponitur pro maiori parte capituli 56 dist apostolica quandoque restringitur ad canonicos matris ecclesie 63 dist c ul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o sacrorum canon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10 q 1 antiquos quandoque designat quamlibet ecclesiam provincie supra de usu pallii cum super per hoc respondent isti ad rationem dicentes quod aliqua ecclesia potest contra fidem errare </w:t>
      </w:r>
      <w:r>
        <w:rPr>
          <w:rFonts w:cs="Times New Roman" w:ascii="Times New Roman" w:hAnsi="Times New Roman"/>
          <w:b/>
          <w:sz w:val="24"/>
        </w:rPr>
        <w:t>et aliqua ecclesia non potes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w:t>
      </w:r>
      <w:r>
        <w:rPr>
          <w:rFonts w:cs="Times New Roman" w:ascii="Times New Roman" w:hAnsi="Times New Roman"/>
          <w:b/>
          <w:sz w:val="24"/>
        </w:rPr>
        <w:t>errare</w:t>
      </w:r>
      <w:r>
        <w:rPr>
          <w:rFonts w:cs="Times New Roman" w:ascii="Times New Roman" w:hAnsi="Times New Roman"/>
          <w:sz w:val="24"/>
        </w:rPr>
        <w:t xml:space="preserve"> quod vero sit aliqua ecclesia que potest hereticari auctore beati ambrosii probare nituntur ait enim beatus ambrosius ut recitatur 24 q 1 c que dignior si qua est ecclesia que fidem respuat nec apostolice predicationis fundamenta possideat nequaquam labem perfid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pergere deserenda 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asserit evidenter dicens hereticum hominem post unam et secundam correptionem devita ex quibus verbis evidenter apparet quod ecclesia aliqua potest heretica infici pravitate et istam dicunt esse ecclesiam clericorum que tunc non esset ecclesia vera sed foret ecclesia malignantium nuncupanda cum vero dixisti notum esse quod soli clerici vocantur ecclesia et ecclesiastici viri dicunt isti quod contrarium per scripturam divinam et etiam per decreta sanctorum patrum est notum sicut ostensum 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est ita fortis sicut videbatur quia clare probatum est quod sepe vocabulum ecclesie laicos et etiam mulieres comprehendit ideo indica quomodo ad secundum medium responde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medium respondent negando maiorem dicentes quod quamvis clerici sint literati et in sacra pagina periti et laici illiterati divinarum scripturarum ignari laici de questionibus fidei non debent se principaliter intromittere sed a clero addiscere que fidei suntnec debent errantes contra fidem principaliter corrigere sed exse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a que ad correctionem hereticorum ordinantur provide a prela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tamen si clerici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i p.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dant in hereticam pravitatem omnia predicta quantum suppetit notitia laicorum pertinent ad eosd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ideo transi ad rationem terti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tertiam rationem respondetur quod clerici non sunt exempti a iudicio laicorum nec ex voluntate laicorum et ideo si omnes clerici effecti essent heretici omnes essent iudicio laicorum subiecti quia nunquam fuit intentio laicorum concedere clericis immunitatem quando omnes fidem catholicam impugnaren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ista etiam conferam tecum postea ideo dic quomodo respondent ad quartum motiv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respondetur quod si omnes clerici hereticarentur potestas eligendi summum pontificem devoluta esset ad laicos sicut etiam laici aliquando habuerunt potestatem summum pontificem eligend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alias specialiter interrogabo ideo qualiter respondetur ad quintam rationem expon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ropter quod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quamvis maior pars immo fere tota multitudo clericorum posset contra fidem errare et fidem catholicam pertinaciter impugnare tamen semper remanebit unus episcopus sacerdos catholicus qui illa que ordinis sunt valeat licite excercere et ideo concedunt illi quod omnes magistri theologie inferiores clerici episcopo sacerdote possunt contra fidem errare deus tamen conservabit aliquem sacerdotem episcopum orthodoxum ne ecclesia potestatem habendi claves regni celorum et auctoritatem ligandi et solvendi ac potestatem conficiendi corpus christi et habendi ecclesiasticam ierarchiam amitta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statem sed per miraculosam operationem divinam deus enim posset si omnes clerici essent facti heretici diversis modis de aliquibus laicis catholicis sacerdotes et episcopos ordinare sola enim potest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volunt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vina posset hoc facere quod etiam potest sue ecclesie revelare qua revelatione facta et per miraculum confirmata omnes catholici deberent taliter ordinatos a deo sicut veros episcopos et sacerdotes habe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sacerdotes episcopos ordinare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ordinabit </w:t>
      </w:r>
    </w:p>
    <w:p>
      <w:pPr>
        <w:pStyle w:val="PlainText"/>
        <w:ind w:right="743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hoc etiam temerarium est negare quia esset de futuris temerarie divinare dicere enim quod deus non possit hoc facere reputant heresim manifestam quia in articulum fidei de omnipotentia dei imprudenter inping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otiv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motivum respondetur quod qui separat se a tota multitudine clericorum quando sunt catholici non potest cum ecclesia dei pacem habere et in hoc casu intelligi debent verba Cypriani quando autem omnes clerici erunt heretici qui non separaret se ab eorum collegio saltem spiritualiter et ignorantia probabili minime laboraret cum ecclesia dei pacem nequaquam habere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ricesimum capitul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volo tamen te ad rationes in contrarium respondere quia conabor per meditationem propriam responsiones ad ipsas rationabiles invenire de quibus post completionem presentis operis intendo tecum collationem habere nunc autem quia in superioribus videbaris innuere aliquos affirmare quod tota multitudo clericorum virorum et laicorum potest contra fidem errare peto ut aliqua motiva pro dicta assertione invenire nitar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test in mulieribus catholicis conservari pro quibus principale motivum est in promptu quod est tale sicut sepe tactum est prius unica est ecclesia militans que contra fidem errare non potest quia nunquam invenitur quod sint plur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ilitantes que contra fidem errare non possint multitudo autem virorum non est illa ecclesia unica que contra fidem errare non potest sed est solummodo pars illius ecclesie quando viri sunt catholic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ecclesia que errare non potest nulla mulier salvaretur quia nulla persona salvatur viatrix nisi sit de illa ecclesia militante que errare non potest si autem multitudo virorum non est illa ecclesia unica que errare non potest sequitur quod tota multitudo virorum potes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igitur tota multitudo virorum potest contra fidem errare consequentia probatur quia tota multitudo virorum et tota multitudo clericorum non differunt nisi sicut due partes ecclesie militantis quarum una est maior et altera minor sed non apparet ratio quare non ita bene pars maior possit contra fidem errare sicut minor</w:t>
      </w:r>
    </w:p>
    <w:p>
      <w:pPr>
        <w:pStyle w:val="PlainText"/>
        <w:tabs>
          <w:tab w:val="clear" w:pos="720"/>
          <w:tab w:val="left" w:pos="1440" w:leader="none"/>
        </w:tabs>
        <w:ind w:right="7437"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cum tota multitudo virorum non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potest aliqualiter ratio cogitari nisi vel quia propter maiorem sapientiam virorum quam mulierum vel propter maiorem honestatem vel sanctitatem vel propter maiorem capacitatem ecclesiastice potestatis scilicet ordinum et clavium ecclesie et potestatis conficiendi corp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i p.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 et dispensandi ecclesiastica sacramenta sed ex omnibus istis potest eque concludi quod tota multitudo clericorum non potest contra fidem sicut quod tota multitudo virorum sicut ex predictis patere vide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igitur tota multitudo clericorum potest </w:t>
      </w:r>
      <w:r>
        <w:rPr>
          <w:rFonts w:cs="Times New Roman" w:ascii="Times New Roman" w:hAnsi="Times New Roman"/>
          <w:b/>
          <w:sz w:val="24"/>
        </w:rPr>
        <w:t>contra fidem errare etiam tota multitudo poterit hereticari sed tota multitudo clericorum potest</w:t>
      </w:r>
      <w:r>
        <w:rPr>
          <w:rFonts w:cs="Times New Roman" w:ascii="Times New Roman" w:hAnsi="Times New Roman"/>
          <w:sz w:val="24"/>
        </w:rPr>
        <w:t xml:space="preserve"> hereticari sicut dicunt superius probatum esse ergo et ceter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nunquam de cetero eveniet nec per rationem naturalem potest probari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t venturum temerarium est asserere quod nunquam eveniet sed aliquando tota multitudo virorum erravit contra fidem scilicet tempore passionis christi tunc enim tota fides ecclesie christiane in matre christi remansit non est autem revelatum a deo quod hoc nunquam postea fieret et constat quod per rationem naturalem probari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igitur absque temeritate minime affirmatur quod nunquam tota multitudo virorum contra fidem errab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vobiscum sum omnibus diebus usque ad consummationem seculi non enim dixit hoc eis pro ipsis apostolis quia ipsi erant ante finem seculi morituri igitur dixit eis pro successoribus eorund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putant isti concludere quod christus verba predicta dixit apostolis pro fidelibus credentibus et credituris in eum ita autem erant mulieres crediture in ipsum sicut viri quare verba christi ad viros restringi non debent propter idem dicunt quod verba christi cum dixit petro ego rogavi pro te et cetera ad viros sunt minime coartand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triginta un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non est credendum quod infideles nunquam totam christianitatem occupabunt hec enim scripture divine et verbis christi videntur apertissime obviare christus enim ut legitur matth 24 predicans destructionem templi et iudaici populi que facta fuit postea per titum et vespasianum dix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nunquam fuit ab initio mundi usque modo nec fiet et nisi breviati fuissent dies illi non fieret salva omnis caro ex quibus colligitur quod nunquam est futura tanta tribulatio quanta fuit per romanos facta si autem tota christianitas quo ad viros destrueretur multo maior esset tribulatio christianorum quam illa quam fecerunt romani igitur nunquam tota multitudo virorum scilicet christianorum destrueretur et per consequens nunquam errabit contra fid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aversio christianorum a fide erit tempore antichristi sed tempore eius remanebunt plures viri christiani fideles ipsa veritate testante que ut habetur matth 24 loquens de persecutione futura tempore antichristi ait surgent pseudo christi et pseudo prophete et dabunt signa magna et prodigia ita ut in errorem ducantur si fieri potest etiam electi et cetera ex quibus verbis colligitur quod tempore antichristi aliqui erunt sancti viri electi qui in errorem minime inducen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hec sunt inter alia que assertionem prefatam de improbabilitate convincunt apert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w:t>
      </w:r>
      <w:r>
        <w:rPr>
          <w:rFonts w:cs="Times New Roman" w:ascii="Times New Roman" w:hAnsi="Times New Roman"/>
          <w:b/>
          <w:color w:val="000000"/>
          <w:sz w:val="24"/>
          <w:u w:val="single"/>
        </w:rPr>
        <w:t>[m]</w:t>
      </w:r>
      <w:r>
        <w:rPr>
          <w:rFonts w:cs="Times New Roman" w:ascii="Times New Roman" w:hAnsi="Times New Roman"/>
          <w:b/>
          <w:sz w:val="24"/>
        </w:rPr>
        <w:t xml:space="preserve"> discipulus </w:t>
      </w:r>
      <w:r>
        <w:rPr>
          <w:rFonts w:cs="Times New Roman" w:ascii="Times New Roman" w:hAnsi="Times New Roman"/>
          <w:b/>
          <w:color w:val="000000"/>
          <w:sz w:val="24"/>
          <w:u w:val="single"/>
        </w:rPr>
        <w:t>[/m]</w:t>
      </w:r>
      <w:r>
        <w:rPr>
          <w:rFonts w:cs="Times New Roman" w:ascii="Times New Roman" w:hAnsi="Times New Roman"/>
          <w:sz w:val="24"/>
        </w:rPr>
        <w:t xml:space="preserve"> et licet de conclusione non dubitem tamen quomodo potest ad ista responderi ut clarius veritatem intelligam ac de multis que ad istam spectant materiam occasionem habeam cogitandi pandere vel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vis ut tibi quid sentiam de predictis aperi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volo ut quod tenes in mente reveles sed respontiones aliquas que cogitari vel teneri possunt a quocunque non differas recit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dicenda putare consona veritati quomodo ad predictas instantias respondere contingit ostendam</w:t>
      </w:r>
    </w:p>
    <w:p>
      <w:pPr>
        <w:pStyle w:val="PlainText"/>
        <w:ind w:right="7437" w:hanging="0"/>
        <w:rPr/>
      </w:pPr>
      <w:r>
        <w:rPr>
          <w:rFonts w:cs="Times New Roman" w:ascii="Times New Roman" w:hAnsi="Times New Roman"/>
          <w:b/>
          <w:sz w:val="24"/>
          <w:u w:val="thick"/>
        </w:rPr>
        <w:t>&lt;s 115&gt;</w:t>
      </w:r>
      <w:r>
        <w:rPr>
          <w:rFonts w:cs="Times New Roman" w:ascii="Times New Roman" w:hAnsi="Times New Roman"/>
          <w:b/>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volo etiam quod dicenda fratri Michaeli et eius sequacibus nequaquam imponas sicut etiam multa superius recitavi sententialiter que assertionibus domini iohannis et suorum sequacium obviant manifeste quas tamen frater Michael et sui sequaces </w:t>
      </w:r>
      <w:r>
        <w:rPr>
          <w:rFonts w:cs="Times New Roman" w:ascii="Times New Roman" w:hAnsi="Times New Roman"/>
          <w:b/>
          <w:color w:val="000000"/>
          <w:sz w:val="24"/>
          <w:u w:val="single"/>
        </w:rPr>
        <w:t>[m]</w:t>
      </w:r>
      <w:r>
        <w:rPr>
          <w:rFonts w:cs="Times New Roman" w:ascii="Times New Roman" w:hAnsi="Times New Roman"/>
          <w:b/>
          <w:sz w:val="24"/>
        </w:rPr>
        <w:t xml:space="preserve"> minime opinantur immo nonnullas impugnare nituntur ita in parte futura operis huius si tu volueris plura referam que predictus frater Michael et sui sequaces </w:t>
      </w:r>
      <w:r>
        <w:rPr>
          <w:rFonts w:cs="Times New Roman" w:ascii="Times New Roman" w:hAnsi="Times New Roman"/>
          <w:b/>
          <w:color w:val="000000"/>
          <w:sz w:val="24"/>
          <w:u w:val="single"/>
        </w:rPr>
        <w:t>[/m]</w:t>
      </w:r>
      <w:r>
        <w:rPr>
          <w:rFonts w:cs="Times New Roman" w:ascii="Times New Roman" w:hAnsi="Times New Roman"/>
          <w:sz w:val="24"/>
        </w:rPr>
        <w:t xml:space="preserve"> satagunt improb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cceptavi quia sententias contrarias quorumcunque catholicorum et hereticorum et interdum alias que a nullo christiano tenentur licet possint habere catholicos vel hereticos defensores te desidero recitare sic enim multiplicius et efficacius exercitabimus studiosorum ingeni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eractis suppositis memoratis quomodo ad instantias allegatas poterit responderi tue curiositati satagam explanare ad primam itaque dici potest dupliciter primo quod verba christi prefata erit enim tunc tribulatio magna et c ad literam intellecta de persecutione facta per titum et vespasianum non debet intelligi quod manifeste videtur posse probari primo quia tribulatio facta per diluvium quando submerso mundo scilicet tantummodo octo anime salvate fuerunt erat multo maior tribulatione que facta est per titum et vespasianum eo quod multe anime tunc salvate f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i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i p.9 = es1d5f.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verba christi predicta non intelliguntur de tribulatione generali universo mortalium qualis fuit illa que fu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diluvium sed de tribulatione particulari et speciali iudeorum quorum non fuit maior quam illa que fuit facta per romano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tio potest taliter impugnari christus ibidem non loquitur de tribulatione speciali tantummodo iudeorum sed loquitur etiam de tribulatione aliarum gentium et regnorum cum videlicet dicit consurget enim gens in gentem et regnum et cetera que verba de iudea que fuit unicum regnum non possunt tantummodo intelligi cum dixit erit enim </w:t>
      </w:r>
      <w:r>
        <w:rPr>
          <w:rFonts w:cs="Times New Roman" w:ascii="Times New Roman" w:hAnsi="Times New Roman"/>
          <w:b/>
          <w:sz w:val="24"/>
        </w:rPr>
        <w:t xml:space="preserve">tribulatio magna et cetera de tribulatione iudeorum et eam quam intulerunt romani non debet intelligi intelliguntur igitur </w:t>
      </w:r>
      <w:r>
        <w:rPr>
          <w:rFonts w:cs="Times New Roman" w:ascii="Times New Roman" w:hAnsi="Times New Roman"/>
          <w:b/>
          <w:color w:val="000000"/>
          <w:sz w:val="24"/>
          <w:u w:val="single"/>
        </w:rPr>
        <w:t>[m]</w:t>
      </w:r>
      <w:r>
        <w:rPr>
          <w:rFonts w:cs="Times New Roman" w:ascii="Times New Roman" w:hAnsi="Times New Roman"/>
          <w:b/>
          <w:sz w:val="24"/>
        </w:rPr>
        <w:t xml:space="preserve"> vel </w:t>
      </w:r>
      <w:r>
        <w:rPr>
          <w:rFonts w:cs="Times New Roman" w:ascii="Times New Roman" w:hAnsi="Times New Roman"/>
          <w:b/>
          <w:color w:val="000000"/>
          <w:sz w:val="24"/>
          <w:u w:val="single"/>
        </w:rPr>
        <w:t>[/m]</w:t>
      </w:r>
      <w:r>
        <w:rPr>
          <w:rFonts w:cs="Times New Roman" w:ascii="Times New Roman" w:hAnsi="Times New Roman"/>
          <w:b/>
          <w:sz w:val="24"/>
        </w:rPr>
        <w:t xml:space="preserve"> de tribulatione </w:t>
      </w:r>
      <w:r>
        <w:rPr>
          <w:rFonts w:cs="Times New Roman" w:ascii="Times New Roman" w:hAnsi="Times New Roman"/>
          <w:b/>
          <w:color w:val="000000"/>
          <w:sz w:val="24"/>
          <w:u w:val="single"/>
        </w:rPr>
        <w:t>[b]</w:t>
      </w:r>
      <w:r>
        <w:rPr>
          <w:rFonts w:cs="Times New Roman" w:ascii="Times New Roman" w:hAnsi="Times New Roman"/>
          <w:b/>
          <w:sz w:val="24"/>
        </w:rPr>
        <w:t xml:space="preserve"> generali </w:t>
      </w:r>
      <w:r>
        <w:rPr>
          <w:rFonts w:cs="Times New Roman" w:ascii="Times New Roman" w:hAnsi="Times New Roman"/>
          <w:b/>
          <w:color w:val="000000"/>
          <w:sz w:val="24"/>
          <w:u w:val="single"/>
        </w:rPr>
        <w:t>[/b]</w:t>
      </w:r>
      <w:r>
        <w:rPr>
          <w:rFonts w:cs="Times New Roman" w:ascii="Times New Roman" w:hAnsi="Times New Roman"/>
          <w:b/>
          <w:sz w:val="24"/>
        </w:rPr>
        <w:t xml:space="preserve"> cunctorum viventium vel de tribulatione </w:t>
      </w:r>
      <w:r>
        <w:rPr>
          <w:rFonts w:cs="Times New Roman" w:ascii="Times New Roman" w:hAnsi="Times New Roman"/>
          <w:sz w:val="24"/>
        </w:rPr>
        <w:t>alicuius gentis specialis vel aliquarum gentium determinatar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speciali quia illa que facta fuit per diluvium maior fuit quam illa quam fecerunt romani nec possunt intelligi de tribulatione speciali gentis vel gentium facta per romanos quia tribulatio sodomorum in qua omnes perierunt fuit maior quam tribulatio per romanos illata igitur verba christi predicta de tribulatione que facta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roman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debent intelligi</w:t>
      </w:r>
    </w:p>
    <w:p>
      <w:pPr>
        <w:pStyle w:val="PlainText"/>
        <w:ind w:right="7437"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437"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rt way through es1d5f.tif p. 20a=part way throughEsgI.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de qua igitur tribulatione debent intellig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verba illa debent intelligi specialiter de tribulatione fidelium qui scilicet rectam fidem tenent de deo inter quos quidam sunt electi et alii ad penam eternam sunt presciti et non de quacunque tribulatione sed de tribulatione que erit sub antichristo quando tantam habebunt tribulationem quantam rectam fidem tenentes nunquam habuerunt licet sepe infideles maiorem tribulationem habuerint et sint habituri forsitan tribulatio enim facta per diluvium respectu infidelium erat maior quam erit tribulatio tempore antichristi respectu fideli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tunc peribunt maior etiam fuit tribulatio tempore sodomorum quando quinque civitates subverse fuerunt quam erit tribulatio fidelium tempore antichristi et ita sepe fuit maior tribulatio infidelium quam erit illa tribulatio quam christus dixit futuram que tamen forsitan erit tanta quod fideles paucissimi remanebunt firmi in fide et an illi fideles erunt viri vel mulieres solus deus novit et illi quibus solus deus hoc specialiter revelav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mulieres enim tunc poterunt esse elect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od qui tenent predictam assertionem non multum reputarent stabilitatem et constantiam christianorum</w:t>
      </w:r>
    </w:p>
    <w:p>
      <w:pPr>
        <w:pStyle w:val="PlainText"/>
        <w:tabs>
          <w:tab w:val="clear" w:pos="720"/>
          <w:tab w:val="left" w:pos="1260" w:leader="none"/>
        </w:tabs>
        <w:ind w:right="7437"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qua affirmatur aperte quod temerarium est asserere omni tempore futuro scilicet christianos qui erunt constantiores in fide quam fuerunt iudei quamvis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erunt christiani in fide constantissimi et aliqui firmi in fide sint futuri nescitur tamen ab aliquo viatore nisi alicui deus revelaverit an multitudo catholicorum ad illam paucitatem deveniet in qua fuit temporibus nohe et temporibus patriarcharum et in veteri lege et an sarraceni vel alii infideles omnes regiones christianorum occupabunt in talibus aliquid diffinire est de futuris divinare temerar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demeritis christianorum permittere omnes ab infidelibus subiugari et paucis exceptis ad sectam eorum converti qui postea potuerit si voluerit sua pietate totum mundum ad fidem convertere quemadmodum per paucos discipulos magnam partem mundi fidei subiugavit et ideo sunt quidam dicentes quod si sarraceni vel alii infideles christianitatem invaserint temere christiani presument se per divinam potentiam protegendos si terras suas disseminatis iam ubicunque terrar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violentis iudiciis gravaminibus dissentionibus et discordiis et re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vina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dominorum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ac iurium occupationibus et invasionibus bonorum alienorum ambitionibus acceptationibus personarum distributionibus impiis et iniquis bonorum et iracundia et iniustitiis ac aliis vitiis spiritualibus ac carnal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numerabil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bus fere tota christianitas videtur infecta neglexerint expurgare omnibus enim hereticis et fautoribus eorum ac nequiciis aliis involutis extinctis terrisque omnium christianorum ab infidelibus occupatis poterit etiam deus per duos vel per tres aut etiam per 20 seu plures quos elegerit orthodoxos multiplicare plusquam unquam fuerint christianos ac terram sanct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ac maiores et maiores quam unquam habuerunt regiones infidelibus exstirpatis eorum subdere dominationi quid autem de predictis eveniet nolunt cum se spiritum prophetie habere non reputent divinare et ideo concedunt quemadmodum predixi quod non est credendum quod infideles nunquam totam christianitatem occupabunt nec etiam est credendum quod tota christianitas ullatenus occupabitur neutrum etiam est certum nisi deo et cui deus revelaverit quamvis dicant nonnulli quod tempore antichristi erit persequtio tanta et extinctio catholicorum quod omnis regio in universo orbe erit per infideles vel apostatas occupat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i p.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mile quid eveniet vel non eveniet ante tempora antichristi dicunt quod per scriptur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vi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doctrinam universalis ecclesie sciri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igitur certum est quod infideles nunquam totam christianitatem occupabun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hristi poterit remanere in catholicis dispersis et latitantibus in terris ab infidelibus occupatis quemadmodum nunc iudei aliqui et sarraceni licet publice in terris christianorum manen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triginta terti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stimo quod ipsam dignam reprobatione maiori non censeo ideo ipsa dimissa ad complendam materiam quam incepi volo te aliam magis rationabilem breviter pertractare queso enim ut michi reveles an aliqui sentia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o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itudo christianorum valeat heretica pravitate fedar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firmissime tenent fidem christianorum esse errone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os comprehendo</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aliquem hoc tenere tamen pro hoc aliquas rationes excogitare nitar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at ratio nisi sophistica allegari tamen sepe rationes apparentes et difficiles ad solvendum pro falso inducuntur unde qualescunque invenire coner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multis et de paucis arbitrii libertatem et peccabilitatem habentibus sed parva multitudo christianorum propter libertatem arbitrii et peccabilitatem potest contra fidem errare igitur et propter eandem causam tota multitudo christianorum potest contra fidem errare confirmatur hec ratio</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potest contra fidem errare est quia nemo credit nisi volens eo quod articuli fidei non sunt de se evidentes sed illa causa reperitur in tota multitudine christianorum quia articuli fidei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videntes toti multitudini et illa non credit nisi volens igitur ita poterit tota multitudo christianorum errare sicut unus solu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igitur multo fortius tota multitudo non est confirmata igitur tota potes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sunt et alii coadiuncti sibi per quos necessario nichil bonitatis aut virtutis sibi diminuitur sed magis accrescit quia illa multitudo </w:t>
      </w:r>
      <w:r>
        <w:rPr>
          <w:rFonts w:cs="Times New Roman" w:ascii="Times New Roman" w:hAnsi="Times New Roman"/>
          <w:b/>
          <w:sz w:val="24"/>
        </w:rPr>
        <w:t>est fortior cum aliis sibi conferentibus quam sola sed tota multitudo</w:t>
      </w:r>
      <w:r>
        <w:rPr>
          <w:rFonts w:cs="Times New Roman" w:ascii="Times New Roman" w:hAnsi="Times New Roman"/>
          <w:sz w:val="24"/>
        </w:rPr>
        <w:t xml:space="preserve"> christianorum que nunc est si illa manente integra nullo ex eo penitus pereunte postquam multi aliquando effecti fuerint christiani ac sacerdotes et episcopi potes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igitur eadem multitudo si sola manserit nullo alio effecto christiano antequam alius fidem susceperit poterit contra fidem errare et ita hec est possibilis tota multitudo christianorum errat contra fid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omni tempore ad minus duo episcopi catholici fuerint et fideles ponatur igitur quod omnes christiani efficiantur heretici preter duos episcopos quo posito probatur quod illi duo antequam aliquis alius efficiatur catholicus possunt contra fidem errare</w:t>
      </w:r>
    </w:p>
    <w:p>
      <w:pPr>
        <w:pStyle w:val="PlainText"/>
        <w:ind w:right="7437"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soli fidel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fuit de ipsis duobus primis parentibus quando erant soli fidel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primi parentes quando erant soli fideles potuissent contra fidem errare igitur et ceter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est talis et probat specialiter quod tota multitudo christianorum virorum et mulierum usum rationis habentium potest contra fidem errare quia tota illa multitudo potest contra fidem errare qua errante salvantur omnes promissiones christi de fide usque ad consummationem seculi permansura sed errante tota multitudine christianorum virorum et mulierum usum rationis habentium possunt salvari promissiones christi de fide mansura usque et cetera nam christus est vere spiritualiter cum parvulis baptizatis per gratiam et virtutes fides etiam beati petri pro qua christus rogavit nequaquam deficeret quia reputaretur in parvul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igitur errante tota multitudine christianorum usum rationis habentium possunt salvari promissiones christi de fide mansura per parvulos baptizatos igitur temerarium est asserere quod nunquam tota multitudo christianorum usum rationis habentium contra fidem errab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w:t>
      </w:r>
    </w:p>
    <w:p>
      <w:pPr>
        <w:pStyle w:val="PlainText"/>
        <w:ind w:right="7437" w:hanging="0"/>
        <w:rPr>
          <w:rFonts w:ascii="Times New Roman" w:hAnsi="Times New Roman" w:cs="Times New Roman"/>
          <w:sz w:val="24"/>
        </w:rPr>
      </w:pPr>
      <w:r>
        <w:rPr>
          <w:rFonts w:cs="Times New Roman" w:ascii="Times New Roman" w:hAnsi="Times New Roman"/>
          <w:sz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7:07:00Z</dcterms:created>
  <dc:creator>johnscott</dc:creator>
  <dc:description/>
  <cp:keywords/>
  <dc:language>en-US</dc:language>
  <cp:lastModifiedBy>John Kilcullen</cp:lastModifiedBy>
  <dcterms:modified xsi:type="dcterms:W3CDTF">2018-11-01T00:58:00Z</dcterms:modified>
  <cp:revision>10</cp:revision>
  <dc:subject/>
  <dc:title>&lt;s 445&gt; viginti sextum capitulum</dc:title>
</cp:coreProperties>
</file>